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drawing>
          <wp:inline distT="0" distB="0" distL="0" distR="0">
            <wp:extent cx="6511925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  <w:r>
        <w:rPr>
          <w:b/>
        </w:rPr>
        <w:t>отдел продаж: тел. (8362) 41-74-80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65-45-60, 41-76-30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акс (8362) 41-75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ЙС-ЛИСТ  РОЗНИЦА</w:t>
      </w:r>
    </w:p>
    <w:p>
      <w:pPr>
        <w:pStyle w:val="Normal"/>
        <w:jc w:val="center"/>
        <w:rPr/>
      </w:pPr>
      <w:r>
        <w:rPr>
          <w:b/>
          <w:caps/>
        </w:rPr>
        <w:t>на ПАНЕЛЬНЫЕ БЫСТРОВОЗВОДИМЫЕ ДОМА</w:t>
      </w:r>
      <w:r>
        <w:rPr>
          <w:b/>
        </w:rPr>
        <w:t xml:space="preserve"> (действует с 15 июля 2008 г.)</w:t>
      </w:r>
    </w:p>
    <w:p>
      <w:pPr>
        <w:pStyle w:val="Normal"/>
        <w:ind w:left="-4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86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340"/>
        <w:gridCol w:w="2070"/>
        <w:gridCol w:w="2347"/>
      </w:tblGrid>
      <w:tr>
        <w:trPr>
          <w:trHeight w:val="88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, кв.м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спликация помещени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 квадратного метра дома,           с НДС 18% 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дома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НДС 18%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60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дом, терраса, кухня, гостиная, спальня,  котельная, санузел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 99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339 400</w:t>
            </w:r>
          </w:p>
        </w:tc>
      </w:tr>
      <w:tr>
        <w:trPr>
          <w:trHeight w:val="514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103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кухня, гостиная, 2 спальни, котельная-постирочная, темная комната, 2 санузл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 11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483 845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104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кухня, гостиная, 3 спальни, котельная-постирочная,  2 санузл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33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426 840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терраса,  тамбур, кухня, гостиная, 2 спальни, котельная, 2 санузла, навес для 1 машины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 22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673 320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кухня, гостиная, 3 спальни, котельная-постирочная,  2 санузл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 46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691 150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тамбур, кухня, гостиная,       3 спальни, котельная-постирочная, 2 санузл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74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547 440</w:t>
            </w:r>
          </w:p>
        </w:tc>
      </w:tr>
      <w:tr>
        <w:trPr>
          <w:trHeight w:val="51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ый дом (мансарда), кухня, гостиная, 3 спальни, котельная-постирочная, 2 санузла.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34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754 120</w:t>
            </w:r>
          </w:p>
        </w:tc>
      </w:tr>
      <w:tr>
        <w:trPr>
          <w:trHeight w:val="527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1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вухэтажный дом (мансарда), кухня, гостиная, 3 спальни, котельная-постирочная,  2 санузл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4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589 400</w:t>
            </w:r>
          </w:p>
        </w:tc>
      </w:tr>
      <w:tr>
        <w:trPr>
          <w:trHeight w:val="527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4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ый дом (мансарда), тамбур, кухня-гостиная, 3 спальни, котельная-постирочная, кладовая, 3 санузла.               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95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597 800</w:t>
            </w:r>
          </w:p>
        </w:tc>
      </w:tr>
      <w:tr>
        <w:trPr>
          <w:trHeight w:val="37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 кухня, гостиная,                    3 спальни,  котельная-постирочная,  2 санузл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37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648 100</w:t>
            </w:r>
          </w:p>
        </w:tc>
      </w:tr>
      <w:tr>
        <w:trPr>
          <w:trHeight w:val="689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 терраса,  кухня, гостиная, 3 спальни, 2 санузла, котельная-постирочная,  навес   для 1 машины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138 800</w:t>
            </w:r>
          </w:p>
        </w:tc>
      </w:tr>
      <w:tr>
        <w:trPr>
          <w:trHeight w:val="798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терраса,   кухня, гостиная, 3 спальни, 2 санузла, котельная-постирочная, гараж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7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531 300</w:t>
            </w:r>
          </w:p>
        </w:tc>
      </w:tr>
      <w:tr>
        <w:trPr>
          <w:trHeight w:val="798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165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терраса, кухня, гостиная, 3 спальни, комната отдыха, сауна,              3 санузла, котельная, гараж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 83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261 950</w:t>
            </w:r>
          </w:p>
        </w:tc>
      </w:tr>
      <w:tr>
        <w:trPr>
          <w:trHeight w:val="798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183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терраса, остекленный тамбур, кухня, гостиная, 4 спальни, 3 санузла, кладовая, котельная-постирочная, гараж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58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950 05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0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терраса, остекленный тамбур, кухня, гостиная, 5 спален,  3 санузла, котельная-постирочная, гараж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72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937 750</w:t>
            </w:r>
          </w:p>
        </w:tc>
      </w:tr>
      <w:tr>
        <w:trPr>
          <w:trHeight w:val="689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201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терраса, остекленный тамбур, кухня, гостиная, 4 спальни, 3 санузла, кладовая, котельная-постирочная, гараж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53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926 535</w:t>
            </w:r>
          </w:p>
        </w:tc>
      </w:tr>
      <w:tr>
        <w:trPr>
          <w:trHeight w:val="689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3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теплый тамбур, теплая терраса, кухня, гостиная, 4 спальни, сауна, душевая,            3 санузла, котельная-постирочная, гараж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77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212 075</w:t>
            </w:r>
          </w:p>
        </w:tc>
      </w:tr>
      <w:tr>
        <w:trPr>
          <w:trHeight w:val="473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222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вухэтажный дом (мансарда), балкон, терраса, остекленный тамбур, кухня, гостиная, 2 спальни, бильярдная, сауна, душевая, 3 санузла, котельная, гараж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93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425 570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238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терраса, теплый тамбур, кухня, гостиная, кабинет, 4 спальни, сауна, душевая,  котельная-постирочная, 2 санузла,  гараж 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66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917 080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47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терраса,   холл, кухня, гостиная, комната отдыха,  3 спальни, гардеробная, 4 санузла, сауна, постирочная, котельная, гараж на 2 машины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29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011 630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54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 кухня, гостиная, кабинет, комната отдыха, 4 спальни, сауна, душевая,             3 санузла, котельная, постирочная, гараж на 2 машины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60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487 670</w:t>
            </w:r>
          </w:p>
        </w:tc>
      </w:tr>
      <w:tr>
        <w:trPr/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277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, 2 балкона,  кухня, столовая, гостиная, комната отдыха, 3 спальни, бильярдная,                2  санузла,  котельная, бытовка, гараж на 2 машины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 64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164 665</w:t>
            </w:r>
          </w:p>
        </w:tc>
      </w:tr>
      <w:tr>
        <w:trPr>
          <w:trHeight w:val="44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338 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дом (мансарда) с эркером, балкон,   терраса,   кухня, гостиная, кабинет, 3 спальни с гардеробными, тренажерный зал, сауна, душевая, комната отдыха, 3 санузла, котельная, гараж на 2 машины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23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501 43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АЯ КОМПЛЕКТАЦИЯ ДОМА С МОНТАЖОМ</w:t>
      </w:r>
    </w:p>
    <w:tbl>
      <w:tblPr>
        <w:tblW w:w="11346" w:type="dxa"/>
        <w:jc w:val="left"/>
        <w:tblInd w:w="-27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4"/>
        <w:gridCol w:w="1049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конструкций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дамент (буронабивные сваи + ростверк + железобетонная плита)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ны несущие наружные сборные из панелей полной заводской готовности (фасад: утеплитель пенопласт + фактурная штукатурка)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ны внутренние сборные из панелей полной заводской готовности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крытия сборные из панелей полной заводской готовности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городки сборные из панелей полной заводской готовности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ша сборная из панелей полной заводской готовности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вля — битумная черепица TEGOLA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стоки металлические окрашенные AQUASYSTEM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на  пластиковые (5-ти камерный профиль BRUGMAN, однокамерный стеклопакет с энергосберегающим стеклом), без подоконников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сардные окна FAKRO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ерь наружная - деревянная, балконные и верандные — пластиковые, без межкомнатных дверей.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0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стницы: наружная на крыльце — бетонная, внутренняя — временная деревянная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ЫЕ СИСТЕМЫ</w:t>
      </w:r>
    </w:p>
    <w:tbl>
      <w:tblPr>
        <w:tblW w:w="11277" w:type="dxa"/>
        <w:jc w:val="left"/>
        <w:tblInd w:w="-27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69"/>
        <w:gridCol w:w="10408"/>
      </w:tblGrid>
      <w:tr>
        <w:trPr>
          <w:trHeight w:val="3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истемы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0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канализации и водоотведения (трубы в фундаменте)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0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внутреннего электрооборудования (кабель каналы +герметичные подрозетники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ОЧНЫЕ РАБОТЫ</w:t>
      </w:r>
    </w:p>
    <w:tbl>
      <w:tblPr>
        <w:tblW w:w="11287" w:type="dxa"/>
        <w:jc w:val="left"/>
        <w:tblInd w:w="-27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69"/>
        <w:gridCol w:w="1041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работ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окольная часть фасада - бетонная без отделк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льцо: боковые поверхности, ступени, подступенки, площадки - бетонные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вельные свесы, свесы стропильных балок - окрашенные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рхность наружных стен — штукатурка по армирующей сетке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рхность внутренних стен, перегородок, простенков, оконных и дверных откосов — гипсокартон без заделки швов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ы 1-го этажа бетон + гидроизоляция, полы 2-го этажа - плита OSB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кон: пол - плита OSB, без ограждения.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0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олки — гипсокартон без заделки шв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ианты наружной отделки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дешевляет базовую стоимость кв.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м</w:t>
      </w:r>
    </w:p>
    <w:p>
      <w:pPr>
        <w:pStyle w:val="Normal"/>
        <w:jc w:val="both"/>
        <w:rPr/>
      </w:pPr>
      <w:r>
        <w:rPr>
          <w:sz w:val="26"/>
          <w:szCs w:val="26"/>
        </w:rPr>
        <w:t>1. Металлочерепица (вместо битумной черепицы TEGOLA)  400 руб./кв.м</w:t>
      </w:r>
    </w:p>
    <w:p>
      <w:pPr>
        <w:pStyle w:val="Normal"/>
        <w:jc w:val="both"/>
        <w:rPr/>
      </w:pPr>
      <w:r>
        <w:rPr>
          <w:sz w:val="26"/>
          <w:szCs w:val="26"/>
        </w:rPr>
        <w:t>2. Фальш-брус  2 160 руб./кв.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ет удорожание базовой стоимости кв.м</w:t>
      </w:r>
    </w:p>
    <w:p>
      <w:pPr>
        <w:pStyle w:val="Normal"/>
        <w:rPr/>
      </w:pPr>
      <w:r>
        <w:rPr>
          <w:sz w:val="26"/>
          <w:szCs w:val="26"/>
        </w:rPr>
        <w:t xml:space="preserve">1. Роквул (вместо пенополистирола)  600 руб./кв.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Фасадный профиль VinyTherm покрытый природным камнем (пр-во Германия) 2 300 руб./кв.м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Клинкер (термопанель)  3 500 руб./кв.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 оплачивается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Доставка 30 рублей / км  (расстояние в 2 конца), расстояние до 10 км от города Йошкар-Олы не оплачив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Кран арендует заказчик (за пределами республики Марий Э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омандировочные (из расчёта 300 руб на человека) и транспортные расходы, проживание строителей (за пределами Марий Эл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Стоимость разводки внутренних инженерных систем (отопление, водопровод, канализация, принудительная приточно-вытяжная вентиляция, электрика, кондиционирование) составляет  от 7 300 до 10 000 рублей / кв.м. (в зависимости от выбора заказчик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 Стоимость индивидуального проектирования — 1000 руб. / кв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равка. На одну машину помещается примерно 30 кв.м. общей площади до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имание! Производитель оставляет за собой право вносить изменения в прайс-лист при изменении стоимости комплектующих материалов. </w:t>
      </w:r>
    </w:p>
    <w:sectPr>
      <w:type w:val="nextPage"/>
      <w:pgSz w:w="11906" w:h="16838"/>
      <w:pgMar w:left="567" w:right="454" w:gutter="0" w:header="0" w:top="405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50:00Z</dcterms:created>
  <dc:creator>Admins</dc:creator>
  <dc:description/>
  <cp:keywords/>
  <dc:language>en-US</dc:language>
  <cp:lastModifiedBy>Admins</cp:lastModifiedBy>
  <dcterms:modified xsi:type="dcterms:W3CDTF">2008-08-06T06:50:00Z</dcterms:modified>
  <cp:revision>1</cp:revision>
  <dc:subject/>
  <dc:title>  отдел продаж: тел</dc:title>
</cp:coreProperties>
</file>