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11925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lang w:eastAsia="ar-SA"/>
        </w:rPr>
        <w:t>отдел продаж: тел. (8362) 41-74-80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                </w:t>
      </w:r>
      <w:r>
        <w:rPr>
          <w:b/>
          <w:lang w:eastAsia="ar-SA"/>
        </w:rPr>
        <w:t>65-45-60, 41-76-30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факс (8362) 41-75-31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caps/>
          <w:lang w:eastAsia="ar-SA"/>
        </w:rPr>
        <w:t>Базовая комплектация каркасно-ПАНЕЛЬНЫХ домОВ</w:t>
      </w:r>
      <w:r>
        <w:rPr>
          <w:b/>
          <w:lang w:eastAsia="ar-SA"/>
        </w:rPr>
        <w:t xml:space="preserve"> (от 05.03.2008 г.)</w:t>
      </w:r>
    </w:p>
    <w:p>
      <w:pPr>
        <w:pStyle w:val="Normal"/>
        <w:rPr>
          <w:b/>
          <w:b/>
          <w:sz w:val="16"/>
          <w:szCs w:val="19"/>
          <w:lang w:eastAsia="ar-SA"/>
        </w:rPr>
      </w:pPr>
      <w:r>
        <w:rPr>
          <w:b/>
          <w:sz w:val="16"/>
          <w:szCs w:val="19"/>
          <w:lang w:eastAsia="ar-SA"/>
        </w:rPr>
      </w:r>
    </w:p>
    <w:tbl>
      <w:tblPr>
        <w:tblW w:w="10398" w:type="dxa"/>
        <w:jc w:val="left"/>
        <w:tblInd w:w="-14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86"/>
        <w:gridCol w:w="951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Перечень строительных конструкций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Фундамент (буронабивные сваи + ростверк + железобетонная плита)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тены несущие наружные и внутренние сборные из панелей полной заводской готовности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ерекрытия сборные из панелей полной заводской готовности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ерегородки сборные из панелей полной заводской готовности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рыша сборная из панелей полной заводской готовности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ровля — гибкая битумная черепица TEGOLA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 w:eastAsia="ar-SA"/>
              </w:rPr>
              <w:t>7</w:t>
            </w:r>
            <w:r>
              <w:rPr>
                <w:sz w:val="26"/>
                <w:szCs w:val="26"/>
                <w:lang w:eastAsia="ar-SA"/>
              </w:rPr>
              <w:t>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одостоки металлические окрашенные AQUASYSTEM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 w:eastAsia="ar-SA"/>
              </w:rPr>
              <w:t>8</w:t>
            </w:r>
            <w:r>
              <w:rPr>
                <w:sz w:val="26"/>
                <w:szCs w:val="26"/>
                <w:lang w:eastAsia="ar-SA"/>
              </w:rPr>
              <w:t>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кна пластиковые (5-ти камерный немецкий профиль «Брюгман»,однокамерный стеклопакет, энергосберегающее стекло).  Без внутренних подоконников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ансардные окна FAKRO без внутренней облицовки (если предусмотрены по проекту)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Двери наружные деревянные. Балконные  и верандные — пластиковые. 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ез межкомнатных дверей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Лестницы: наружная на крыльце — бетонная, междуэтажная — временная деревянная. </w:t>
            </w:r>
          </w:p>
        </w:tc>
      </w:tr>
    </w:tbl>
    <w:p>
      <w:pPr>
        <w:pStyle w:val="Normal"/>
        <w:rPr>
          <w:sz w:val="16"/>
          <w:szCs w:val="19"/>
          <w:lang w:eastAsia="ar-SA"/>
        </w:rPr>
      </w:pPr>
      <w:r>
        <w:rPr>
          <w:sz w:val="16"/>
          <w:szCs w:val="19"/>
          <w:lang w:eastAsia="ar-SA"/>
        </w:rPr>
      </w:r>
    </w:p>
    <w:p>
      <w:pPr>
        <w:pStyle w:val="Normal"/>
        <w:rPr>
          <w:sz w:val="16"/>
          <w:szCs w:val="19"/>
          <w:lang w:eastAsia="ar-SA"/>
        </w:rPr>
      </w:pPr>
      <w:r>
        <w:rPr>
          <w:sz w:val="16"/>
          <w:szCs w:val="19"/>
          <w:lang w:eastAsia="ar-SA"/>
        </w:rPr>
      </w:r>
    </w:p>
    <w:tbl>
      <w:tblPr>
        <w:tblW w:w="10398" w:type="dxa"/>
        <w:jc w:val="left"/>
        <w:tblInd w:w="-14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86"/>
        <w:gridCol w:w="951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Перечень отделочных работ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Цокольная часть фасада - бетонная без отделки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рыльцо: боковые поверхности, ступени, подступенки, площадки — бетонные без отделки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ровельные свесы, свесы стропильных балок — окрашенные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ерхность наружных стен — влагостойкая штукатурка по армирующей сетке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ерхность внутренних стен, перегородок, простенков, оконных и дверных откосов — гипсокартон без заделки швов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лы 1-го этажа: бетон + гидроизоляция, полы 2-го этажа: плита OSB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алкон: пол - плита OSB, без ограждения.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толки — гипсокартон без заделки ш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9"/>
          <w:lang w:eastAsia="ar-SA"/>
        </w:rPr>
      </w:pPr>
      <w:r>
        <w:rPr>
          <w:sz w:val="16"/>
          <w:szCs w:val="19"/>
          <w:lang w:eastAsia="ar-SA"/>
        </w:rPr>
      </w:r>
    </w:p>
    <w:tbl>
      <w:tblPr>
        <w:tblW w:w="10398" w:type="dxa"/>
        <w:jc w:val="left"/>
        <w:tblInd w:w="-14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88"/>
        <w:gridCol w:w="951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Вид инженерных систем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9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истема канализации и водоотведения (трубы в фундаменте).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9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истема внутреннего электрооборудования (кабель каналы под электропроводку).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55:00Z</dcterms:created>
  <dc:creator>User</dc:creator>
  <dc:description/>
  <cp:keywords/>
  <dc:language>en-US</dc:language>
  <cp:lastModifiedBy>Admins</cp:lastModifiedBy>
  <dcterms:modified xsi:type="dcterms:W3CDTF">2008-03-07T06:55:00Z</dcterms:modified>
  <cp:revision>2</cp:revision>
  <dc:subject/>
  <dc:title> </dc:title>
</cp:coreProperties>
</file>